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2"/>
          <w:szCs w:val="92"/>
          <w:u w:val="single"/>
        </w:rPr>
      </w:pPr>
      <w:r>
        <w:rPr>
          <w:b/>
          <w:i/>
          <w:sz w:val="92"/>
          <w:szCs w:val="92"/>
          <w:u w:val="single"/>
        </w:rPr>
        <w:t>ATTENTION ATHLETES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HYSICALS FOR THE 2009-2010 SCHOOL YEA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WHEN: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THURSDAY, MAY 14, 200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TIME:</w:t>
      </w:r>
      <w:r>
        <w:rPr>
          <w:sz w:val="48"/>
          <w:szCs w:val="48"/>
        </w:rPr>
        <w:t xml:space="preserve"> 6:00pm – 9:00p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WHERE: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CYPRESS WOODS H.S. GY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COST: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$15.0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u w:val="single"/>
        </w:rPr>
        <w:t>MAKE CHECKS OUT TO:</w:t>
      </w:r>
      <w:r>
        <w:rPr>
          <w:sz w:val="44"/>
          <w:szCs w:val="44"/>
        </w:rPr>
        <w:t xml:space="preserve"> “CYPRESS WOODS ABC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R. AMIT PARIKH &amp; HIS STAFF OF DOCTORS WILL BE PERFORMING THE PHYSICAL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IF YOU HAVE ANY QUESTIONS PLEASE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CALL CY-WOODS ATHLETIC TRAINER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AVID WILKINSON @ 281-213-188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Y-FAIR I.S.D. POLICY IS THAT A STUDENT HAVE A NEW PHYSICAL PERFORMED AND ON FILE AT SCHOOL EVERY YEA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06:00Z</dcterms:created>
  <dc:creator>CFISD</dc:creator>
  <dc:description/>
  <dc:language>en-US</dc:language>
  <cp:lastModifiedBy>CFISD</cp:lastModifiedBy>
  <dcterms:modified xsi:type="dcterms:W3CDTF">2009-05-12T14:06:00Z</dcterms:modified>
  <cp:revision>2</cp:revision>
  <dc:subject/>
  <dc:title>ATTENTION ATHLETES</dc:title>
</cp:coreProperties>
</file>